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 xml:space="preserve">4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обена позиция №..............................................</w:t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57225</wp:posOffset>
              </wp:positionH>
              <wp:positionV relativeFrom="paragraph">
                <wp:posOffset>-4445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1.75pt;margin-top:-3.5pt;width:527.25pt;height:112.8pt" coordorigin="-1035,-70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20;top:640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3949;top:-70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282;top:-70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1035;top:-70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Miriana Hristova</cp:lastModifiedBy>
  <dcterms:modified xsi:type="dcterms:W3CDTF">2014-09-11T12:29:00Z</dcterms:modified>
  <cp:revision>15</cp:revision>
  <dc:subject/>
  <dc:title>В Ъ Т Р Е Ш Н И     П Р А В И Л А</dc:title>
</cp:coreProperties>
</file>